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00 – VÝPIS MATERIÁLU A PRACÍ</w:t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/>
      </w:pPr>
      <w:r>
        <w:rPr>
          <w:rFonts w:cs="Arial" w:ascii="Arial" w:hAnsi="Arial"/>
          <w:b/>
          <w:i/>
          <w:sz w:val="24"/>
          <w:szCs w:val="24"/>
        </w:rPr>
        <w:t>7.1.0 - SEZNAM STROJŮ A ZAŘÍZENÍ</w:t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b/>
          <w:b/>
        </w:rPr>
      </w:pPr>
      <w:r>
        <w:rPr>
          <w:rFonts w:cs="Arial" w:ascii="Arial" w:hAnsi="Arial"/>
          <w:b/>
          <w:i/>
          <w:sz w:val="24"/>
          <w:szCs w:val="24"/>
        </w:rPr>
        <w:t>7.1.1 Hlavní ochranná přípojnice</w:t>
      </w:r>
    </w:p>
    <w:p>
      <w:pPr>
        <w:pStyle w:val="NormlnIMP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028"/>
        <w:gridCol w:w="1355"/>
        <w:gridCol w:w="2463"/>
        <w:gridCol w:w="1910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č.poř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ázev prvku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m,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očty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částka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AVNÍ UZEMŇOVACÍ UZEL HOP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b/>
          <w:b/>
        </w:rPr>
      </w:pPr>
      <w:r>
        <w:rPr>
          <w:rFonts w:cs="Arial" w:ascii="Arial" w:hAnsi="Arial"/>
          <w:b/>
          <w:i/>
          <w:sz w:val="24"/>
          <w:szCs w:val="24"/>
        </w:rPr>
        <w:t>7.1.2 Nástěnná oceloplech. rozvodnice, DistriTon RZG-N-2528, ozn. RV sest. dle výkr. D.1.4.3-5</w:t>
      </w:r>
    </w:p>
    <w:p>
      <w:pPr>
        <w:pStyle w:val="NormlnIMP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028"/>
        <w:gridCol w:w="1355"/>
        <w:gridCol w:w="2463"/>
        <w:gridCol w:w="1910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č.poř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ázev prvku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m,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očty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částka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STĚNNÁ ROZVODNICE TYP DistriTon RZG-N-252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OJPÓLOVÝ SPÍNAČ </w:t>
            </w:r>
          </w:p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O-63-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OJPÓLOVÝ JISTIČ </w:t>
            </w:r>
          </w:p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N-20C-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VOUPÓLOVÝ JISTIČ S CHRÁNIČEM </w:t>
            </w:r>
          </w:p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I-10C-1N-030AC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/>
            </w:pPr>
            <w:r>
              <w:rPr>
                <w:rFonts w:cs="Arial" w:ascii="Arial" w:hAnsi="Arial"/>
              </w:rPr>
              <w:t xml:space="preserve">DVOUPÓLOVÝ JISTIČ S CHRÁNIČEM </w:t>
            </w:r>
          </w:p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I-10B-1N-030AC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VOUPÓLOVÝ JISTIČ S CHRÁNIČEM </w:t>
            </w:r>
          </w:p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I-16B-1N-030AC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TAVNÁ ZÁSUVKA 16A, 250V, TYP ZSE-0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JOVACÍ LIŠTY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BOČOV. SVORKOVNICE CS-N15(MODRÁ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BOČOV. SVORKOVNICE CS-PE12(ZELENÁ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BOČOV. SVORKOVNICE CS-PE15(ZELENÁ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ORKA RSDPS 2,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ORKA RSDPS 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ORKA RSDPS 1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/>
      </w:pPr>
      <w:r>
        <w:rPr>
          <w:b/>
        </w:rPr>
        <w:t>Upozornění:</w:t>
      </w:r>
      <w:r>
        <w:rPr/>
        <w:t>Uvažovat i s veškerým materiálem nosným,drobným, apod.,demontáží stávajících rozváděčů, demontáží stávajících vývodů a elektroinstalace,protipožární opatření,zednické práce apod.</w:t>
      </w:r>
    </w:p>
    <w:p>
      <w:pPr>
        <w:pStyle w:val="NormlnIMP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Stavba: NYMBURK,U STARÉ SLADOVNY 390 - VÝMĚNA VÝTAHU V OBJEKTU MěU NYMBURK-BUDOVA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Zak.č.  </w:t>
      </w:r>
      <w:r>
        <w:rPr/>
        <w:t>: V-23-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Datum </w:t>
      </w:r>
      <w:r>
        <w:rPr/>
        <w:t>: 12 / 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VÝPIS MATERIÁLU A PRACÍ</w:t>
      </w:r>
    </w:p>
    <w:p>
      <w:pPr>
        <w:pStyle w:val="NormlnIMP"/>
        <w:rPr>
          <w:b/>
          <w:b/>
        </w:rPr>
      </w:pPr>
      <w:r>
        <w:rPr>
          <w:b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2.0 - SEZNAM ZÁKLADNÍHO MATERIÁLU</w:t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b/>
          <w:b/>
        </w:rPr>
      </w:pPr>
      <w:r>
        <w:rPr>
          <w:rFonts w:cs="Arial" w:ascii="Arial" w:hAnsi="Arial"/>
          <w:b/>
          <w:i/>
          <w:sz w:val="24"/>
          <w:szCs w:val="24"/>
        </w:rPr>
        <w:t>7.2.1 Zednické a zemní práce</w:t>
      </w:r>
    </w:p>
    <w:p>
      <w:pPr>
        <w:pStyle w:val="NormlnIMP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028"/>
        <w:gridCol w:w="1355"/>
        <w:gridCol w:w="2463"/>
        <w:gridCol w:w="1910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č.poř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ázev prvku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m,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očty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částka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azení rozv. (RV) 362x436x104mm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raz zdí tl. do 40cm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ek. drážky pro trub.,  kab. do  Ø=36 mm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čištění drážek ve zdi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ážní pěna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ž. odolná přepážka (Promat, Intumex apod.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ta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³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oz suti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³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malba po opravě omítky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IMP"/>
        <w:rPr>
          <w:b/>
          <w:b/>
        </w:rPr>
      </w:pPr>
      <w:r>
        <w:rPr>
          <w:b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2.2  (021)  Silnoproud,montáž</w:t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028"/>
        <w:gridCol w:w="1355"/>
        <w:gridCol w:w="2463"/>
        <w:gridCol w:w="1910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č.poř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ázev prvku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m,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očty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částka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ončení kabelů a vodičů 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áž svítidla nouz. osvětlení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áž spínačů a zásuvek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áž rozbočných krabic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áž objímek pro upev. kabelů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áž vkládacích lišt LV 18x1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áž trubky 4029 LA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áž měděných kabelů CYKY-J 5x6mm² volně ulož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áž měděných kabelů CYKY-J 5x6mm² pevně ulož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áž měděných kabelů CYKY-J 5x6mm² ulož. pod omítkou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áž měděných kabelů CYKY-J 3x1,5mm² volně ulož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áž měděných kabelů CYKY-J 3x2,5mm² volně ulož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áž měděných kabelů CYKY-J 4x1,5mm² volně ulož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áž měděných kabelů CYKY-O 3x1,5mm² volně ulož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2.3 Svítidla a světelné zdroje</w:t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028"/>
        <w:gridCol w:w="1355"/>
        <w:gridCol w:w="2463"/>
        <w:gridCol w:w="1910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č.poř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ázev prvku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m,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očty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částka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V. NOUZ. OSVĚTLENÍ KOKR./1x11W, IP42,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IVKOVÁ TRUBICE 11W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IVKOVÁ TRUBICE 36W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YKLAČNÍ POPLATEK NA SVÍTIDLA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/>
      </w:pPr>
      <w:r>
        <w:rPr>
          <w:rFonts w:cs="Arial" w:ascii="Arial" w:hAnsi="Arial"/>
          <w:b/>
          <w:i/>
          <w:sz w:val="24"/>
          <w:szCs w:val="24"/>
        </w:rPr>
        <w:t>7.2.4 Krabice,spínače,zásuvky</w:t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028"/>
        <w:gridCol w:w="1355"/>
        <w:gridCol w:w="2463"/>
        <w:gridCol w:w="1910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č.poř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ázev prvku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m,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očty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částka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OV. ZÁS. 1-NÁS.,16A, 250V,TYP 5518-2969B,IP4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PÓL. SPÍNAČ, 10A, 250V, TYP 3553-011929B,IP4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BICE ROZBOČNÁ 8102 (VČ. VĚNEČ.,VÍČEK),IP5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BICE ROZBOČNÁ 8111 (VČ. VĚNEČ.,VÍČEK),IP54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/>
      </w:pPr>
      <w:r>
        <w:rPr>
          <w:rFonts w:cs="Arial" w:ascii="Arial" w:hAnsi="Arial"/>
          <w:b/>
          <w:i/>
          <w:sz w:val="24"/>
          <w:szCs w:val="24"/>
        </w:rPr>
        <w:t>7.2.5 Trubky,vodiče,kabely</w:t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028"/>
        <w:gridCol w:w="1355"/>
        <w:gridCol w:w="2463"/>
        <w:gridCol w:w="1910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č.poř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ázev prvku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m,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očty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částka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ŠTA VKLÁDACÍ LV 18x1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BKA 4029 LA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CYKY-J 5x6mm²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CYKY-J 3x2,5mm²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CYKY-J 4x1,5mm²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CYKY-J 3x1,5mm²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CYKY-O 3x1,5mm²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IČ CY 6mm²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IČ CY 10mm²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2.6 Demontáže stávaj. zařízení</w:t>
      </w:r>
    </w:p>
    <w:p>
      <w:pPr>
        <w:pStyle w:val="NormlnIM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028"/>
        <w:gridCol w:w="1355"/>
        <w:gridCol w:w="2463"/>
        <w:gridCol w:w="1910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č.poř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ázev prvku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m,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očty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částka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áž stávajícího rozváděče(stroj. výtahu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áž spínačů a zásuvek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áž rozbočných krabic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áž a opětov. montáž víka LV 11x1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áž a opětov. montáž víka EKD 120x4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áž měděných kabelů CYKY-J 4x16mm² volně ulož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áž měděných kabelů CYKY-J 2x2,5mm² volně ulož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áž měděných kabelů CYKY-O 2x2,5mm² volně ulož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áž měděných kabelů CYKY-J 4x2,5mm² volně ulož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IMP"/>
        <w:rPr>
          <w:b/>
          <w:b/>
        </w:rPr>
      </w:pPr>
      <w:r>
        <w:rPr>
          <w:b/>
        </w:rPr>
      </w:r>
    </w:p>
    <w:p>
      <w:pPr>
        <w:pStyle w:val="NormlnIMP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028"/>
        <w:gridCol w:w="1355"/>
        <w:gridCol w:w="2463"/>
        <w:gridCol w:w="1910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č.poř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ázev prvku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m,k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očty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částka(Kč)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ÍNÁNÍ ZAŘÍZENÍ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ÁZOVÁNÍ ZAŘÍZENÍ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CHOZÍ REVIZE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IMP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</w:rPr>
  </w:style>
  <w:style w:type="paragraph" w:styleId="Styltabulky">
    <w:name w:val="Styl tabulky"/>
    <w:basedOn w:val="ZkladntextIMP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7:03:00Z</dcterms:created>
  <dc:creator>Vocásek</dc:creator>
  <dc:description/>
  <cp:keywords/>
  <dc:language>en-US</dc:language>
  <cp:lastModifiedBy>cirmon</cp:lastModifiedBy>
  <cp:lastPrinted>2017-11-02T13:19:00Z</cp:lastPrinted>
  <dcterms:modified xsi:type="dcterms:W3CDTF">2020-07-28T09:11:00Z</dcterms:modified>
  <cp:revision>17</cp:revision>
  <dc:subject/>
  <dc:title>č</dc:title>
</cp:coreProperties>
</file>